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276311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проведення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Романіву В. С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val="uk-UA"/>
        </w:rPr>
      </w:pPr>
      <w:r>
        <w:rPr>
          <w:rFonts w:cs="Arial" w:ascii="Arial" w:hAnsi="Arial"/>
          <w:b/>
          <w:bCs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Романіва Василя Степ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Романіву Василю Степан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10:007:0042), яка знаходиться на пр. Л. Українки, 84,  площею 0,0270 га, для будівництва 4-5-ти поверхового будинку житлово-комерційного призначення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Романівим Василем Степ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</w:t>
        <w:tab/>
        <w:tab/>
        <w:t xml:space="preserve">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5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7:00Z</dcterms:modified>
  <cp:revision>4</cp:revision>
  <dc:subject/>
  <dc:title>УКРАЇНА</dc:title>
</cp:coreProperties>
</file>